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ОЕ  СЕЛЬСКОЕ 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2.12.2020  г. № 1/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Симонт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гнозе социально- эконом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Симонт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 «О прогнозе социально-экономического развития  Симонтовского сельского поселения на 2021 год  и  на  плановый  период  2022 и 2023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прогноз социально-экономического развития Симонтовского  сельского поселения  на 2021 год  и на плановый период 2022 и 2023 годов. (Прилагается)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Данное решение вступает в силу со дня официального опубликования (обнародования)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Данное решение опубликовать в официальном  печатном издании  «Муниципальный вестник » и р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имонт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Л.В.Мала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8:00Z</dcterms:created>
  <dc:creator>Admin</dc:creator>
  <dc:description/>
  <cp:keywords/>
  <dc:language>en-US</dc:language>
  <cp:lastModifiedBy>Бухгалтер</cp:lastModifiedBy>
  <cp:lastPrinted>2020-12-22T09:54:00Z</cp:lastPrinted>
  <dcterms:modified xsi:type="dcterms:W3CDTF">2020-12-22T06:54:00Z</dcterms:modified>
  <cp:revision>10</cp:revision>
  <dc:subject/>
  <dc:title>Основные показатели прогноза социально-экономического развития</dc:title>
</cp:coreProperties>
</file>